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Trasm_Riev-Car_2025-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e Pubbliche Amministraz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extBodyIndent"/>
        <w:rPr/>
      </w:pPr>
      <w:r>
        <w:rPr/>
        <w:t>Oggetto:</w:t>
        <w:tab/>
        <w:t xml:space="preserve">L.R. 11/2018 – Contributi anno …… per </w:t>
      </w:r>
      <w:r>
        <w:rPr>
          <w:u w:val="single"/>
        </w:rPr>
        <w:t>rievocazioni e carnevali storici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ievocazioni Storiche e Carnevali Storici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in forma di provvedimento amministrativo dell’organo competente che approva il quadro delle entrate e delle spese (redatto sullo schema fornito dal Settore Promozione delle attività culturali) e lo dichiara attinente all’attività svolta e sostenuta dal contributo regionale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(il quadro delle spese deve contenere l’elenco dettagliato degli atti di liquidazione o atti amministrativi equivalenti emessi e le relative causali per l’importo corrispondente al contributo regionale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se presenti spese di tale tipologia)</w:t>
            </w:r>
          </w:p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Foglio presenze di rilevazione delle ore lavorate dal personale amministrativo, così come indicate nel quadro delle entrate e delle spes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edatto sullo schema fornito dal Settore Promozione delle attività culturali)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digitale ai sensi dell’art. 21 del d.lgs. 82/2005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obbligatoriamente sottoscritta digitalmente dal legale rappresentante dell’Ente</w:t>
      </w:r>
      <w:r>
        <w:rPr>
          <w:rFonts w:cs="Arial" w:ascii="Arial" w:hAnsi="Arial"/>
          <w:i/>
          <w:iCs/>
          <w:sz w:val="18"/>
          <w:u w:val="single"/>
        </w:rPr>
        <w:t>]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9028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cp:keywords/>
  <dc:language>en-US</dc:language>
  <cp:lastModifiedBy>Settore Sistemi Informativi</cp:lastModifiedBy>
  <cp:lastPrinted>2026-02-02T15:58:00Z</cp:lastPrinted>
  <dcterms:modified xsi:type="dcterms:W3CDTF">2026-02-02T15:00:00Z</dcterms:modified>
  <cp:revision>50</cp:revision>
  <dc:subject/>
  <dc:title>Modello Trasm_Riev-Carn_2025</dc:title>
</cp:coreProperties>
</file>